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44"/>
          <w:szCs w:val="44"/>
          <w:lang w:val="en" w:eastAsia="zh-CN"/>
        </w:rPr>
        <w:t>中央财政高产优质苜蓿项目</w:t>
      </w:r>
      <w:r>
        <w:rPr>
          <w:rFonts w:ascii="方正小标宋简体" w:hAnsi="方正小标宋简体" w:eastAsia="方正小标宋简体"/>
          <w:sz w:val="44"/>
          <w:szCs w:val="44"/>
          <w:lang w:val="en" w:eastAsia="zh-CN"/>
        </w:rPr>
        <w:t>资金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央</w:t>
      </w:r>
      <w:r>
        <w:rPr>
          <w:rFonts w:ascii="仿宋_GB2312" w:hAnsi="仿宋_GB2312" w:cs="仿宋_GB2312" w:eastAsia="仿宋_GB2312"/>
          <w:sz w:val="32"/>
          <w:szCs w:val="32"/>
        </w:rPr>
        <w:t>下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兰州</w:t>
      </w:r>
      <w:r>
        <w:rPr>
          <w:rFonts w:ascii="仿宋_GB2312" w:hAnsi="仿宋_GB2312" w:cs="仿宋_GB2312" w:eastAsia="仿宋_GB2312"/>
          <w:sz w:val="32"/>
          <w:szCs w:val="32"/>
        </w:rPr>
        <w:t>新区转移支付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高产优质苜蓿项目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万元，要求全年完成高产优质苜蓿示范基地种植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前期摸底情况，组织各园区开展项目申报并编制项目实施方案，经新区审核后批复实施。</w:t>
      </w:r>
      <w:r>
        <w:rPr>
          <w:rFonts w:ascii="仿宋_GB2312" w:hAnsi="仿宋_GB2312" w:cs="仿宋_GB2312" w:eastAsia="仿宋_GB2312"/>
          <w:sz w:val="32"/>
          <w:szCs w:val="32"/>
        </w:rPr>
        <w:t>并按要求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指标和</w:t>
      </w:r>
      <w:r>
        <w:rPr>
          <w:rFonts w:ascii="仿宋_GB2312" w:hAnsi="仿宋_GB2312" w:cs="仿宋_GB2312" w:eastAsia="仿宋_GB2312"/>
          <w:sz w:val="32"/>
          <w:szCs w:val="32"/>
        </w:rPr>
        <w:t>区域绩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标</w:t>
      </w:r>
      <w:r>
        <w:rPr>
          <w:rFonts w:ascii="仿宋_GB2312" w:hAnsi="仿宋_GB2312" w:cs="仿宋_GB2312" w:eastAsia="仿宋_GB2312"/>
          <w:sz w:val="32"/>
          <w:szCs w:val="32"/>
        </w:rPr>
        <w:t>分解下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应园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项目资金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投入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情况分析。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年高产优质苜蓿示范基地建设项目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到位中央财政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通过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组织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批复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年高产优质苜蓿项目由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家苜蓿种植企业作为项目实施主体，按每亩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520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元标准给予补助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项目资金执行情况分析。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按照项目实施进度支付资金，批复后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，项目验收通过后支付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，全年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完成资金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，资金预算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开展绩效监控工作，定期报送项目实施进展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" w:eastAsia="zh-CN"/>
        </w:rPr>
        <w:t>（二）项目资金管理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严格按照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省级方案要求组织项目申报，严格项目申报审批程序，按照种植规模和批复内容组织实施，按项目实施进度支付资金，项目批复后支付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资金，项目实施完成验收后支付剩余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资金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强化资金监管，定期开展项目绩效监控，严格按照项目用途使用资金，</w:t>
      </w:r>
      <w:r>
        <w:rPr>
          <w:rFonts w:ascii="仿宋_GB2312" w:hAnsi="仿宋_GB2312" w:cs="仿宋_GB2312" w:eastAsia="仿宋_GB2312"/>
          <w:sz w:val="32"/>
          <w:szCs w:val="32"/>
        </w:rPr>
        <w:t>不存在截留，挪用、挤占项目资金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三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总体绩效目标完成情况分析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全年完成高产优质苜蓿示范基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总体绩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1"/>
        <w:textAlignment w:val="auto"/>
        <w:outlineLvl w:val="1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各项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绩效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1"/>
        <w:textAlignment w:val="auto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数量指标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高产优质苜蓿示范基地建设种植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亩，完成苜蓿实施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指标。一是苜蓿单产水平指标。要求旱作条件下干草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斤以上，灌溉条件下亩产干草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斤以上。兰州新区在灌溉条件下开展种植，经过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种植维护，苜蓿地单产水平较高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是苜蓿产品质量指标。根据种植企业苜蓿产品质量测定，苜蓿平均生产品质达到《苜蓿干草捆质量标准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NY/T1170-20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要求的二级以上：粗蛋白含量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，酸性洗涤纤维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中性洗涤纤维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N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相对饲用价值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。三是设施设备指标。项目实施单位结合项目区实际情况，对辖区的灌溉设施进行完善维修，生产条件得到改善，企业通过现代化经营管理模式，利用周边资源开展生产，提高生产管理水平，达到节本增效目的，促进项目顺利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效指标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年底，新区高产优质苜蓿已全部完成种植、收割、打捆等内容，达到预期建设目标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份组织开展验收工作，年度任务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济效益。农牧民种草收益得到提高，通过初步调查，企业亩均增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效益。根据企业与合作社奶牛饲喂情况反馈及检测结果显示，奶牛生鲜乳质量符合标准；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态效益。通过苜蓿种植，可改善土壤条件，改善气候条件，绿色发展水平不断提升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态指标。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通过苜蓿种植，饲草种植面积不断增加，种植结构不断优化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单位和奶牛养殖场、养殖小区签订供销合同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种养结合更加紧密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促进了草畜可持续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outlineLvl w:val="2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涉及服务对象满意度指标，包括两个方面：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与项目实施的种植场（户）对项目实施的满意度，根据种植企业对接反馈，对该项目实施满意度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；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养殖场户使用基地生产苜蓿产品的满意度情况，根据养殖场户反馈，对本项目基地生产苜蓿产品比较满意，满意度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 xml:space="preserve">无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项目实施总体情况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评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情况，自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果将作为后续项目建设及资金安排依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中央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财政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高产优质苜蓿项目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资金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绩效目标自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spacing w:val="0"/>
          <w:sz w:val="36"/>
          <w:szCs w:val="36"/>
          <w:lang w:val="en"/>
        </w:rPr>
      </w:pPr>
      <w:r>
        <w:rPr>
          <w:rFonts w:eastAsia="方正小标宋简体" w:cs="方正小标宋简体" w:ascii="方正小标宋简体" w:hAnsi="方正小标宋简体"/>
          <w:spacing w:val="0"/>
          <w:sz w:val="36"/>
          <w:szCs w:val="36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58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Normal"/>
    <w:pPr>
      <w:widowControl w:val="false"/>
      <w:pBdr/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18"/>
      <w:szCs w:val="18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hp</dc:creator>
  <dc:description/>
  <dc:language>en-US</dc:language>
  <cp:lastModifiedBy>lzxq</cp:lastModifiedBy>
  <cp:lastPrinted>2023-04-02T01:32:00Z</cp:lastPrinted>
  <dcterms:modified xsi:type="dcterms:W3CDTF">2025-03-10T11:1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